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ind w:left="3969" w:hanging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Утвержден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ind w:left="5330" w:hanging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на 55-м заседании МГС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ind w:left="5954" w:right="44" w:hanging="0"/>
        <w:jc w:val="lef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Приложение № 14</w:t>
      </w:r>
    </w:p>
    <w:p>
      <w:pPr>
        <w:pStyle w:val="Heading4"/>
        <w:ind w:left="5954" w:right="44" w:hanging="0"/>
        <w:jc w:val="lef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к протоколу МГС № 55-2019</w:t>
      </w:r>
    </w:p>
    <w:p>
      <w:pPr>
        <w:pStyle w:val="Heading4"/>
        <w:ind w:left="5954" w:right="4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Приложение № 5 </w:t>
      </w:r>
    </w:p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22"/>
          <w:szCs w:val="22"/>
        </w:rPr>
        <w:t>к протоколу НТКОС № 43-2019)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на соискание Премии СНГ 2019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275"/>
        <w:gridCol w:w="5387"/>
      </w:tblGrid>
      <w:tr>
        <w:trPr>
          <w:tblHeader w:val="true"/>
          <w:trHeight w:val="936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глашения,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ого орган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омер телефона, фак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электронной почты</w:t>
            </w:r>
          </w:p>
        </w:tc>
      </w:tr>
      <w:tr>
        <w:trPr>
          <w:trHeight w:val="954" w:hRule="atLeast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Министерства экономического развития и инвестиций Республик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рмения № 02/12.1.1/10421-18 от 18.12.2018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д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ркис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О «Национальный институт стандартов», начальник отдела сертификации систе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неджмента качест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410) 234-580-33,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spapyan@sarm.am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Государственного комитета по стандартизации Республики Беларусь № 04-06/1119 от 05.09.201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i.shkadratsou@belgiss.org.by</w:t>
            </w:r>
          </w:p>
        </w:tc>
      </w:tr>
      <w:tr>
        <w:trPr>
          <w:trHeight w:val="36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умовска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е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ГИСС, начальник сектора методологии конкурсов в области качества научно-методического отдела методологии качества и системного менеджмен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nt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elgis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org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y</w:t>
            </w:r>
          </w:p>
        </w:tc>
      </w:tr>
      <w:tr>
        <w:trPr>
          <w:trHeight w:val="21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рба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горье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ГИСС, начальник сектора методологии качества и системного менеджмента научно-методического отдела методологии качества и системного менеджмен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5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767 52 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o.shcherbach@belgiss.org.by</w:t>
            </w:r>
          </w:p>
        </w:tc>
      </w:tr>
      <w:tr>
        <w:trPr>
          <w:trHeight w:val="1533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Комитета технического регулирования и метрологии Министерства индустрии и инфраструктурного развития Республики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азахстан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6-2-06/01-21 от 22.01.201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Алибаев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Айбек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Кабидолл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ГУ «Департамент Комитета технического регулирования и метрологии Министерства индустрии и инфраструктурного развития Республики Казахстан по Павлодарской области»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: 8 718 2 61 82 5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 (моб.) 8 701 729 96 7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-mail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libae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v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@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1398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бдикарим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алтана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Джаксылык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палата предпринимателей Республики Ка-захстан «Атамекен», управляющий директор Республиканских конкурсов/директор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артамента социальных инициатив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+(7 7172) 919 344 (вн. 1888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): + (7 701) 533 69 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.abdikarimova@atameken.kz</w:t>
              </w:r>
            </w:hyperlink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nfo@atameken.kz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, sabdikarimova@mail.ru</w:t>
            </w:r>
          </w:p>
        </w:tc>
      </w:tr>
      <w:tr>
        <w:trPr>
          <w:trHeight w:val="1398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ди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т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циональная палата предпринимателей Республики Казахстан «Атамекен», эксперт 1 категории Департамента социальных инициатив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: +(7 7172) 919 388 (вн. 1931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 + (7 701) 777 43 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kz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607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Центра по стандартизации и метрологии при Министерстве экономики Кыргызской Республики № 04-1/782 от 17.10.201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 по стандартизации и метрологии при Министерстве экономики Кыргызской Республики, начальник управления стандарт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996 312) 66-04-08, +(99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770) 54-01-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6 312) 66-13-6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aytmurzaeva@nism.gov.kg</w:t>
              </w:r>
            </w:hyperlink>
            <w:r>
              <w:rPr>
                <w:rFonts w:cs="Arial" w:ascii="Arial" w:hAnsi="Arial"/>
                <w:sz w:val="18"/>
                <w:szCs w:val="18"/>
                <w:lang w:val="de-DE"/>
              </w:rPr>
              <w:t>, aytmurzaeva@mail.ru</w:t>
            </w:r>
          </w:p>
        </w:tc>
      </w:tr>
      <w:tr>
        <w:trPr>
          <w:trHeight w:val="1526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биев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ульмир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жумагул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тр по стандартизации и метрологии при Министерстве экономики Кыргызской Республики, начальник управления систем менеджмента, оценки соответствия, анализа и развит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996 312) 66-22-81, + (996) 71-34-8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6 312) 66-13-6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.abieva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@nism.gov.kg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, gabieva75@list.ru</w:t>
            </w:r>
          </w:p>
        </w:tc>
      </w:tr>
      <w:tr>
        <w:trPr>
          <w:trHeight w:val="1452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лд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Министерства экономики и Инфраструктуры Республик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дов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№ 12-103 от 04.01.201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ар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д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инистерство экономики и инфраструктуры Республики Молдова, главный консультант управления инфраструктуры качества и промышленной безопасност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250 64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(373 68) 481 5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34 06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lidia.jitari@mei.gov.md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ьч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ов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entru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etrologi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plica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ertificare</w:t>
            </w:r>
            <w:r>
              <w:rPr>
                <w:rFonts w:cs="Arial" w:ascii="Arial" w:hAnsi="Arial"/>
                <w:sz w:val="18"/>
                <w:szCs w:val="18"/>
              </w:rPr>
              <w:t xml:space="preserve">», начальник отдела органа по сертифик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73 291) 2 36 44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 373 79907159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акс: +(373 291) 2 32 7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nednat11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1451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Федерального агентства по техническому регулированию и метрологии № АШ-15757/03 от 20.09.201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нгиз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cs="Arial" w:ascii="Arial" w:hAnsi="Arial"/>
                <w:sz w:val="18"/>
                <w:szCs w:val="18"/>
              </w:rPr>
              <w:t xml:space="preserve"> в технологических комплексах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+ 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(861)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74 40 48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7 (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8)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7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zaikairina@mail.ru</w:t>
              </w:r>
            </w:hyperlink>
          </w:p>
        </w:tc>
      </w:tr>
      <w:tr>
        <w:trPr>
          <w:trHeight w:val="99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ертов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гей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итрие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ипецкий Центр инновационного менеджмента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Индивидуальный предприниматель), руководител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7 (4742) 22-77-5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19) 163 76 8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chertovsd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иробок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толье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щество с ограниченной ответственностью «ТД Айсберри», советник генерального директор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7 (962) 720-44-58, +7 (993) 217-85-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 yuryshirobokov@yandex.ru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р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7 (958) 832-52-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 7 (903) 663-02-4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m.v.yurasova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@gmail.com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ыбалк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етла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ерт по системе 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9) 267 73 20 (доб. 419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16) 433 27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ybalkina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1995" w:hRule="atLeast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Агентства по стандартизации, метрологии, сертификации и торговой инспекции при Правительстве Республики Таджикиста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1-128 от 25.01.201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уллозода Тохир Нурулл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992 37) 233 68 69, + (992 91) 874 40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2 37)234-19-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info@standard.tj</w:t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стан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Агентства «Узстандарт» от 28.10.201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уснуллин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усл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гентство «Узстандарт», начальник управления стандартизации и координации государственного надзор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+ (998 71) 202 00 11 (10-0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zst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andar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z</w:t>
            </w:r>
          </w:p>
        </w:tc>
      </w:tr>
      <w:tr>
        <w:trPr>
          <w:trHeight w:val="845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заффа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мид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гентство «Узстандарт», ГП «Республиканский Центр испытаний и сертификации», главный специалис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(998 71) 202 00 11 (11-33), + (998 98) 127 61 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mail: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ert@rssm.uz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, Muzaffar.77@mail.ru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algun Gothic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abdikarimova@atameken.kz" TargetMode="External"/><Relationship Id="rId3" Type="http://schemas.openxmlformats.org/officeDocument/2006/relationships/hyperlink" Target="mailto:info@atameken.kz" TargetMode="External"/><Relationship Id="rId4" Type="http://schemas.openxmlformats.org/officeDocument/2006/relationships/hyperlink" Target="mailto:m.mukatova@atameken.kz" TargetMode="External"/><Relationship Id="rId5" Type="http://schemas.openxmlformats.org/officeDocument/2006/relationships/hyperlink" Target="mailto:aytmurzaeva@nism.gov.kg" TargetMode="External"/><Relationship Id="rId6" Type="http://schemas.openxmlformats.org/officeDocument/2006/relationships/hyperlink" Target="mailto:g.abieva@nism.gov.kg" TargetMode="External"/><Relationship Id="rId7" Type="http://schemas.openxmlformats.org/officeDocument/2006/relationships/hyperlink" Target="mailto:lidia.jitari@mei.gov.md" TargetMode="External"/><Relationship Id="rId8" Type="http://schemas.openxmlformats.org/officeDocument/2006/relationships/hyperlink" Target="mailto:zaikairina@mail.ru" TargetMode="External"/><Relationship Id="rId9" Type="http://schemas.openxmlformats.org/officeDocument/2006/relationships/hyperlink" Target="mailto:sert@rssm.uz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2:00Z</dcterms:created>
  <dc:creator>Пуляева Анна</dc:creator>
  <dc:description/>
  <cp:keywords/>
  <dc:language>en-US</dc:language>
  <cp:lastModifiedBy>client801_9</cp:lastModifiedBy>
  <cp:lastPrinted>2008-09-30T10:37:00Z</cp:lastPrinted>
  <dcterms:modified xsi:type="dcterms:W3CDTF">2019-06-17T07:57:00Z</dcterms:modified>
  <cp:revision>15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